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5"/>
        <w:gridCol w:w="283"/>
        <w:gridCol w:w="289"/>
        <w:gridCol w:w="887"/>
        <w:gridCol w:w="572"/>
        <w:gridCol w:w="894"/>
        <w:gridCol w:w="572"/>
        <w:gridCol w:w="894"/>
        <w:gridCol w:w="572"/>
        <w:gridCol w:w="894"/>
        <w:gridCol w:w="572"/>
        <w:gridCol w:w="894"/>
        <w:gridCol w:w="572"/>
        <w:gridCol w:w="1312"/>
        <w:gridCol w:w="290"/>
        <w:gridCol w:w="239"/>
        <w:gridCol w:w="44"/>
        <w:gridCol w:w="289"/>
      </w:tblGrid>
      <w:tr>
        <w:trPr/>
        <w:tc>
          <w:tcPr>
            <w:tcW w:w="10484" w:type="dxa"/>
            <w:gridSpan w:val="15"/>
            <w:tcBorders/>
          </w:tcPr>
          <w:p>
            <w:pPr>
              <w:pStyle w:val="TextBody"/>
              <w:jc w:val="center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C0C0C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165100</wp:posOffset>
                      </wp:positionV>
                      <wp:extent cx="6858000" cy="685800"/>
                      <wp:effectExtent l="12065" t="18415" r="3302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80800">
                                <a:off x="0" y="0"/>
                                <a:ext cx="685800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ookman Old Style" w:hAnsi="Bookman Old Style" w:eastAsia="Bookman Old Style" w:cs="Bookman Old Style"/>
                                      <w:lang w:val="en-US" w:bidi="hi-IN"/>
                                    </w:rPr>
                                    <w:t xml:space="preserve">Классическая Италия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6228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ff99cc" stroked="t" o:allowincell="t" style="position:absolute;margin-left:-40.8pt;margin-top:13pt;width:539.95pt;height:53.95pt;mso-wrap-style:none;v-text-anchor:middle;rotation:359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Классическая Италия </w:t>
                            </w:r>
                          </w:p>
                        </w:txbxContent>
                      </v:textbox>
                      <v:path textpathok="t"/>
                      <v:textpath on="t" fitshape="t" string="Классическая Италия " style="font-family:&quot;Bookman Old Style&quot;;font-size:32pt"/>
                      <v:fill o:detectmouseclick="t" color2="#75465e"/>
                      <v:stroke color="gray" weight="1908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i/>
                <w:color w:val="C0C0C0"/>
                <w:sz w:val="56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C0C0C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color w:val="C0C0C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еженедельно по воскресеньям</w:t>
            </w:r>
          </w:p>
          <w:p>
            <w:pPr>
              <w:pStyle w:val="TextBody"/>
              <w:tabs>
                <w:tab w:val="clear" w:pos="720"/>
                <w:tab w:val="left" w:pos="10234" w:leader="none"/>
              </w:tabs>
              <w:ind w:left="-203" w:right="354" w:firstLine="20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993366"/>
                <w:szCs w:val="32"/>
              </w:rPr>
              <w:t>ТОП  (Рим-Милан)</w:t>
            </w:r>
            <w:r>
              <w:rPr>
                <w:rFonts w:cs="Times New Roman" w:ascii="Times New Roman" w:hAnsi="Times New Roman"/>
                <w:b/>
                <w:i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8 дней / 7 ночей</w:t>
            </w:r>
          </w:p>
        </w:tc>
        <w:tc>
          <w:tcPr>
            <w:tcW w:w="8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                    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</w:tc>
        <w:tc>
          <w:tcPr>
            <w:tcW w:w="9497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пб - Рим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лет  из Санкт-Петербурга  в 11: 00.  Прибытие  в а / п  «Фьюмичино» в Риме в 12.50. Встреча с ассистен-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 группы.  Трансфер в отель в центре города и размещение. Вечером – экскурсия «Ночной Рим»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онед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Экскурсия  в  Музеи   Ватикана  (вх. билеты туристы покупают сами).  Обзорная  экскурсия   по   городу:   города Пьяцца   Венеция,    Капитолий,  Римские   Форумы,  Колизей.  Посещение виртуального шоу 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Путешествие в прошлое” – стереопанорам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рии Рима (на русском языке)</w:t>
            </w:r>
            <w:r>
              <w:rPr>
                <w:rFonts w:cs="Arial" w:ascii="Arial" w:hAnsi="Arial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торн</w:t>
            </w:r>
          </w:p>
        </w:tc>
        <w:tc>
          <w:tcPr>
            <w:tcW w:w="9497" w:type="dxa"/>
            <w:gridSpan w:val="1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 - (Неаполь/Помпеи) - Р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Экскурсия  в  Неаполь  и  Помпе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  За доп. плату – ужин в ресторане с концертной программой (неаполитанские песни и популярные арии из итальянских опер)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реда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>Рим – Сиена – Пиза - Флоренция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Трансфер  в  Сиену. По пути – остановка  в районе Кьянти  для дегустации местных  вин и типичных тосканских  закусок и сладостей.  Прибытие в Сиену и экскурсия по городу  (Пьяцца дель Кампо, Собор, Баптистерий, Лоджия делла  Мерканция). Трансфер  в Пизу. Посещение исторического центра города: Колокольня  («Падающая башня»), Собор, Баптистерий,  Кампо Санто. Трансфер во Флоренцию. 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в отеле в центре города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четв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Флорен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 Обзорная экскурсия  с  гидом  по  Флоренции: Собор  Санта Кроче,  Пьяцца  делла  Синьория,  квартал   Данте,  Собор  Санта  Мария  дель  Фьоре, Колокольня  Джотто,  Баптистерий  с  Райскими  вратами,  Галерея Уффици  или Галерея Палатина в Палаццо Питти (вх. билеты туристы покупают сами).  Ужин со спектаклем (танцы,  песни, фокусники) эпохи Возрождения в Палаццо Боргезе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ятн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Флоренция - Вене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Трансфер в Венецию. Обзорная экскурсия  по  Венеции с гидом: Пьяцца Сан Марко  с  Базиликой,   Большой  Канал,  мост  Риальто, посещение Дворца Дожей  (вх. билеты туристы покупают сами).   Свободное время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гулка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гондолах  по  каналам  Венеци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 Возвращение на матер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размещение  в  отеле на побережье  (Лидо ди Езоло, Местре, Ровиго).          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убб</w:t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неция - Милан</w:t>
            </w:r>
          </w:p>
          <w:p>
            <w:pPr>
              <w:pStyle w:val="Normal"/>
              <w:ind w:left="-108" w:right="-250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Трансфер в Милан. Размещение в отеле. Прогулка  по  Милану: Замок  Сфорца, Миланский  Собор,  </w:t>
            </w:r>
          </w:p>
          <w:p>
            <w:pPr>
              <w:pStyle w:val="Normal"/>
              <w:ind w:left="-108" w:right="-250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атр «Ла  Скала»,  Пассаж  Витторио-Эммануэле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ind w:righ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9497" w:type="dxa"/>
            <w:gridSpan w:val="15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Милан- Сп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втрак.  Трансфер  в  а / порт.  Вылет    из   Рима   в   13:40.     Прибытие   в  Санкт-Петербург    в   18:25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Перио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  <w:lang w:val="en-US"/>
              </w:rPr>
              <w:t>DBL</w:t>
            </w:r>
            <w:r>
              <w:rPr>
                <w:rFonts w:eastAsia="Arial Unicode MS"/>
                <w:b/>
                <w:bCs/>
              </w:rPr>
              <w:t xml:space="preserve"> / </w:t>
            </w:r>
            <w:r>
              <w:rPr>
                <w:rFonts w:eastAsia="Arial Unicode MS"/>
                <w:b/>
                <w:bCs/>
                <w:lang w:val="en-US"/>
              </w:rPr>
              <w:t>BB</w:t>
            </w:r>
            <w:r>
              <w:rPr>
                <w:rFonts w:eastAsia="Arial Unicode MS"/>
                <w:b/>
                <w:bCs/>
              </w:rPr>
              <w:t xml:space="preserve">   3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Допл. за  4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Arial Unicode MS"/>
                <w:b/>
                <w:bCs/>
                <w:sz w:val="20"/>
              </w:rPr>
              <w:t>Допл. за Н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3-й взр. EXB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й реб  </w:t>
            </w:r>
            <w:r>
              <w:rPr>
                <w:b/>
                <w:bCs/>
                <w:lang w:val="en-US"/>
              </w:rPr>
              <w:t>EXB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right="-139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 xml:space="preserve">Допл. за </w:t>
            </w:r>
            <w:r>
              <w:rPr>
                <w:b/>
                <w:bCs/>
                <w:lang w:val="en-US"/>
              </w:rPr>
              <w:t>SGL</w:t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lang w:val="en-US"/>
              </w:rPr>
              <w:t>07.11 – 26.01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09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</w:rPr>
              <w:t xml:space="preserve">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2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* -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* - 6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* - 16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* - </w:t>
            </w:r>
            <w:r>
              <w:rPr>
                <w:b/>
                <w:i/>
                <w:sz w:val="28"/>
                <w:szCs w:val="28"/>
                <w:lang w:val="en-US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В стоимость входит:                                                          В стоим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 входит: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змещение в отелях 3* или 4 *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авиаперелет СПБ-Рим-Милан-СПБ  (от 10 448 руб)                            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итание: завтрак / полупансион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вх. билеты в Музеи (Дворей Дожей, Ватикан)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феры и переезды по маршруту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катер  и гондолы в  Венеции </w:t>
      </w:r>
    </w:p>
    <w:p>
      <w:pPr>
        <w:pStyle w:val="Style6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экскурсии: Венеция, Флоренция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иена,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 консульский сбор   </w:t>
      </w:r>
      <w:r>
        <w:rPr>
          <w:b/>
          <w:sz w:val="18"/>
          <w:szCs w:val="18"/>
        </w:rPr>
        <w:t>2500</w:t>
      </w:r>
      <w:r>
        <w:rPr>
          <w:b/>
          <w:bCs/>
          <w:sz w:val="18"/>
          <w:szCs w:val="18"/>
        </w:rPr>
        <w:t xml:space="preserve"> руб 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Рим, Ватикан, Дворец Дожей                                   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страховка    </w:t>
      </w:r>
      <w:r>
        <w:rPr>
          <w:rFonts w:cs="Arial" w:ascii="Arial" w:hAnsi="Arial"/>
          <w:b/>
          <w:bCs/>
          <w:sz w:val="18"/>
          <w:szCs w:val="18"/>
        </w:rPr>
        <w:t xml:space="preserve">7 </w:t>
      </w:r>
      <w:r>
        <w:rPr>
          <w:rFonts w:cs="Arial" w:ascii="Arial" w:hAnsi="Arial"/>
          <w:b/>
          <w:bCs/>
          <w:sz w:val="18"/>
          <w:szCs w:val="18"/>
          <w:lang w:val="en-US"/>
        </w:rPr>
        <w:t>euro</w:t>
      </w:r>
    </w:p>
    <w:p>
      <w:pPr>
        <w:pStyle w:val="Normal"/>
        <w:ind w:left="-851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сещение с ассистентом: Милан, Пиза, Орвието                  </w:t>
      </w: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cs="Arial" w:ascii="Arial" w:hAnsi="Arial"/>
          <w:sz w:val="18"/>
          <w:szCs w:val="18"/>
        </w:rPr>
        <w:t xml:space="preserve">  доп. экскурсии: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Путешествие в прошлое” </w:t>
      </w:r>
      <w:r>
        <w:rPr>
          <w:rFonts w:cs="Arial" w:ascii="Arial" w:hAnsi="Arial"/>
          <w:sz w:val="18"/>
          <w:szCs w:val="18"/>
        </w:rPr>
        <w:t xml:space="preserve">– стереопанорама                           - экскурсия по Большому каналу в Венеции - 25 </w:t>
      </w:r>
      <w:r>
        <w:rPr>
          <w:rFonts w:cs="Arial" w:ascii="Arial" w:hAnsi="Arial"/>
          <w:sz w:val="18"/>
          <w:szCs w:val="18"/>
          <w:lang w:val="en-US"/>
        </w:rPr>
        <w:t>euro</w:t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истории Рима                                                                                  - «Ночной Рим»    2</w:t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euro</w:t>
      </w:r>
    </w:p>
    <w:p>
      <w:pPr>
        <w:pStyle w:val="Style6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сопровождение русского ассистента по маршруту                      -  Неаполь / Помпеи  60 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+ вх. Билет 10 </w:t>
      </w:r>
      <w:r>
        <w:rPr>
          <w:sz w:val="18"/>
          <w:szCs w:val="18"/>
          <w:lang w:val="en-US"/>
        </w:rPr>
        <w:t>euro</w:t>
      </w:r>
    </w:p>
    <w:p>
      <w:pPr>
        <w:pStyle w:val="Style6"/>
        <w:ind w:left="-851" w:right="-240" w:hanging="0"/>
        <w:rPr/>
      </w:pPr>
      <w:r>
        <w:rPr>
          <w:rFonts w:eastAsia="Wingdings" w:cs="Wingdings" w:ascii="Wingdings" w:hAnsi="Wingdings"/>
          <w:sz w:val="18"/>
          <w:szCs w:val="18"/>
        </w:rPr>
        <w:t>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наушники на все внеавтобусные экскурсии                                 - ужин в Палаццо Боргезе  </w:t>
      </w:r>
      <w:r>
        <w:rPr>
          <w:sz w:val="18"/>
          <w:szCs w:val="18"/>
          <w:lang w:val="en-US"/>
        </w:rPr>
        <w:t>6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 </w:t>
      </w:r>
    </w:p>
    <w:p>
      <w:pPr>
        <w:pStyle w:val="Style6"/>
        <w:ind w:left="-851" w:right="-99" w:hanging="0"/>
        <w:rPr>
          <w:lang w:val="en-US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- ужин в ресторане-варьете в Риме  47 </w:t>
      </w:r>
      <w:r>
        <w:rPr>
          <w:sz w:val="18"/>
          <w:szCs w:val="18"/>
          <w:lang w:val="en-US"/>
        </w:rPr>
        <w:t>euro</w:t>
      </w:r>
      <w:r>
        <w:rPr>
          <w:sz w:val="18"/>
          <w:szCs w:val="18"/>
        </w:rPr>
        <w:t xml:space="preserve">    </w:t>
      </w:r>
      <w:r>
        <w:rPr/>
        <w:t xml:space="preserve"> </w:t>
      </w:r>
    </w:p>
    <w:p>
      <w:pPr>
        <w:pStyle w:val="Style6"/>
        <w:ind w:left="-851" w:right="-99" w:hanging="0"/>
        <w:rPr>
          <w:lang w:val="en-US"/>
        </w:rPr>
      </w:pPr>
      <w:r>
        <w:rPr>
          <w:lang w:val="en-US"/>
        </w:rPr>
      </w:r>
    </w:p>
    <w:p>
      <w:pPr>
        <w:pStyle w:val="Style6"/>
        <w:ind w:left="-851" w:right="-99" w:hanging="0"/>
        <w:rPr/>
      </w:pPr>
      <w:r>
        <w:rPr>
          <w:rFonts w:eastAsia="Arial"/>
        </w:rPr>
        <w:t xml:space="preserve">       </w:t>
      </w:r>
      <w:r>
        <w:rPr/>
        <w:t xml:space="preserve">КОМИССИЯ:  70 ЕВРО      </w:t>
      </w:r>
    </w:p>
    <w:tbl>
      <w:tblPr>
        <w:tblW w:w="109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641"/>
      </w:tblGrid>
      <w:tr>
        <w:trPr>
          <w:trHeight w:val="37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05pt;margin-top:5.7pt;width:79.6pt;height:5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0766099" r:id="rId2"/>
              </w:object>
            </w:r>
          </w:p>
          <w:p>
            <w:pPr>
              <w:pStyle w:val="Normal"/>
              <w:ind w:firstLine="7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32"/>
                <w:szCs w:val="32"/>
              </w:rPr>
              <w:t xml:space="preserve">«РОССИТА»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Невский пр., 30   (Бизнес-центр)  офис 4.10</w:t>
            </w:r>
          </w:p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Тел/факс: 449-08-93 (многоканальный)  факс: 449-08-92</w:t>
            </w:r>
          </w:p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i/>
                <w:iCs/>
                <w:sz w:val="22"/>
                <w:szCs w:val="22"/>
              </w:rPr>
              <w:t xml:space="preserve">Менеджеры – Галина Папанова, Елена Левченко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d">
    <w:altName w:val="Symbol"/>
    <w:charset w:val="02"/>
    <w:family w:val="swiss"/>
    <w:pitch w:val="variable"/>
  </w:font>
  <w:font w:name="Bookman Old Style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Win95BT;Times New Roman" w:hAnsi="Baskerville Win95BT;Times New Roman" w:cs="Baskerville Win95B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Win95BT;Times New Roman" w:hAnsi="Baskerville Win95BT;Times New Roman" w:cs="Baskerville Win95BT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skerville Win95BT;Times New Roman" w:hAnsi="Baskerville Win95BT;Times New Roman" w:cs="Baskerville Win95BT;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od;Symbol" w:hAnsi="Food;Symbol" w:cs="Food;Symbo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i/>
      <w:sz w:val="5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-851" w:right="-1192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Intour</dc:creator>
  <dc:description/>
  <cp:keywords/>
  <dc:language>en-US</dc:language>
  <cp:lastModifiedBy>Work</cp:lastModifiedBy>
  <cp:lastPrinted>2009-11-03T13:42:00Z</cp:lastPrinted>
  <dcterms:modified xsi:type="dcterms:W3CDTF">2010-10-05T15:07:00Z</dcterms:modified>
  <cp:revision>4</cp:revision>
  <dc:subject/>
  <dc:title>Программа  тура        8 дней / 7 ночей</dc:title>
</cp:coreProperties>
</file>